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техническом состоянии сетей  ОАО «Серовский завод ферросплавов»   за 2014  год</w:t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992"/>
        <w:gridCol w:w="992"/>
        <w:gridCol w:w="992"/>
        <w:gridCol w:w="993"/>
        <w:gridCol w:w="957"/>
        <w:gridCol w:w="1629"/>
        <w:gridCol w:w="2517"/>
        <w:gridCol w:w="1983"/>
      </w:tblGrid>
      <w:tr>
        <w:trPr>
          <w:trHeight w:val="5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станции  ОАО «Серовский завод ферросплавов», от которых отпуск электроэнерг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 – 32,180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 --    0,480 км</w:t>
            </w:r>
          </w:p>
        </w:tc>
        <w:tc>
          <w:tcPr>
            <w:tcW w:w="4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транен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5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к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ная схема на ПС 110/10 «Ферросплав» с подключением присоединений ЦРП -1 и ЦРП – 2 на Т-3 через секционный выключатель СВ 5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ниженная изоляция на высоковольтном кабеле от ПС №1 до РУ 10 кВ УРШ с возникновением токов утечки на «землю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 присоединениям ЦРП-1 или ЦРП-2 выбрать наиболее значимое по обеспечению надежности электроснабжения, с переводом действия защит от однофазного замыкания на землю с отключением на сиг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Перевести действия защит на отходящих фидерах подстанций №№ 1,9,11 с сигнала на отключение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 xml:space="preserve">           </w:t>
      </w:r>
      <w:r>
        <w:rPr/>
        <w:t>Главный энергетик                                   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5:00Z</dcterms:created>
  <dc:creator>bezgina</dc:creator>
  <dc:description/>
  <cp:keywords/>
  <dc:language>en-US</dc:language>
  <cp:lastModifiedBy>Безгина Татьяна Сергеевна</cp:lastModifiedBy>
  <cp:lastPrinted>2010-07-05T16:27:00Z</cp:lastPrinted>
  <dcterms:modified xsi:type="dcterms:W3CDTF">2015-02-18T03:40:00Z</dcterms:modified>
  <cp:revision>10</cp:revision>
  <dc:subject/>
  <dc:title>Сведения о техническом состоянии сетей ОАО «Серовский завод ферросплавов» за 2009 год</dc:title>
</cp:coreProperties>
</file>